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P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 xml:space="preserve">Mise à niveau d’un banc d’essai pile à combustible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7907553"/>
      <w:bookmarkStart w:id="1" w:name="__Fieldmark__0_250790755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7907553"/>
      <w:bookmarkStart w:id="3" w:name="__Fieldmark__1_250790755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07907553"/>
      <w:bookmarkStart w:id="5" w:name="__Fieldmark__2_250790755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07907553"/>
      <w:bookmarkStart w:id="7" w:name="__Fieldmark__3_250790755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507907553"/>
      <w:bookmarkStart w:id="9" w:name="__Fieldmark__4_250790755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07907553"/>
      <w:bookmarkStart w:id="11" w:name="__Fieldmark__5_250790755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07907553"/>
      <w:bookmarkStart w:id="13" w:name="__Fieldmark__6_250790755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507907553"/>
      <w:bookmarkStart w:id="15" w:name="__Fieldmark__7_2507907553"/>
      <w:bookmarkEnd w:id="15"/>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07907553"/>
      <w:bookmarkStart w:id="17" w:name="__Fieldmark__8_250790755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07907553"/>
      <w:bookmarkStart w:id="19" w:name="__Fieldmark__9_250790755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07907553"/>
      <w:bookmarkStart w:id="21" w:name="__Fieldmark__10_250790755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07907553"/>
      <w:bookmarkStart w:id="23" w:name="__Fieldmark__11_250790755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07907553"/>
      <w:bookmarkStart w:id="25" w:name="__Fieldmark__12_250790755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sz w:val="24"/>
          <w:szCs w:val="24"/>
        </w:rPr>
      </w:pPr>
      <w:r>
        <w:rPr>
          <w:rFonts w:cs="Arial" w:ascii="Arial" w:hAnsi="Arial"/>
          <w:b/>
          <w:bCs/>
          <w:sz w:val="24"/>
          <w:szCs w:val="24"/>
        </w:rPr>
        <w:t>PSE 1 : une année de garantie supplémentaire portant la durée totale de garantie à 3 an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07907553"/>
      <w:bookmarkStart w:id="27" w:name="__Fieldmark__13_250790755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07907553"/>
      <w:bookmarkStart w:id="29" w:name="__Fieldmark__14_250790755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07907553"/>
      <w:bookmarkStart w:id="31" w:name="__Fieldmark__15_250790755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07907553"/>
      <w:bookmarkStart w:id="33" w:name="__Fieldmark__16_250790755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07907553"/>
      <w:bookmarkStart w:id="35" w:name="__Fieldmark__17_250790755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sz w:val="24"/>
          <w:szCs w:val="24"/>
        </w:rPr>
      </w:pPr>
      <w:r>
        <w:rPr>
          <w:rFonts w:cs="Arial" w:ascii="Arial" w:hAnsi="Arial"/>
          <w:b/>
          <w:bCs/>
          <w:sz w:val="24"/>
          <w:szCs w:val="24"/>
        </w:rPr>
        <w:t>PSE 2 : deux années de garantie supplémentaires portant la durée totale de garantie à 4 ans</w:t>
      </w:r>
    </w:p>
    <w:p>
      <w:pPr>
        <w:pStyle w:val="Fcasegauche"/>
        <w:tabs>
          <w:tab w:val="clear" w:pos="567"/>
          <w:tab w:val="left" w:pos="851" w:leader="none"/>
        </w:tabs>
        <w:spacing w:before="0" w:after="0"/>
        <w:ind w:left="0" w:right="0" w:hanging="0"/>
        <w:rPr>
          <w:rFonts w:ascii="Arial" w:hAnsi="Arial" w:cs="Arial"/>
          <w:b/>
          <w:b/>
          <w:bCs/>
          <w:sz w:val="24"/>
          <w:szCs w:val="24"/>
        </w:rPr>
      </w:pPr>
      <w:r>
        <w:rPr>
          <w:rFonts w:cs="Arial" w:ascii="Arial" w:hAnsi="Arial"/>
          <w:b/>
          <w:bCs/>
          <w:sz w:val="24"/>
          <w:szCs w:val="24"/>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07907553"/>
      <w:bookmarkStart w:id="37" w:name="__Fieldmark__18_2507907553"/>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507907553"/>
      <w:bookmarkStart w:id="39" w:name="__Fieldmark__19_2507907553"/>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507907553"/>
      <w:bookmarkStart w:id="41" w:name="__Fieldmark__20_2507907553"/>
      <w:bookmarkEnd w:id="4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507907553"/>
      <w:bookmarkStart w:id="43" w:name="__Fieldmark__21_2507907553"/>
      <w:bookmarkEnd w:id="4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507907553"/>
      <w:bookmarkStart w:id="45" w:name="__Fieldmark__22_2507907553"/>
      <w:bookmarkEnd w:id="4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507907553"/>
      <w:bookmarkStart w:id="47" w:name="__Fieldmark__23_2507907553"/>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07907553"/>
      <w:bookmarkStart w:id="49" w:name="__Fieldmark__24_2507907553"/>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07907553"/>
      <w:bookmarkStart w:id="51" w:name="__Fieldmark__25_250790755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07907553"/>
      <w:bookmarkStart w:id="53" w:name="__Fieldmark__26_2507907553"/>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507907553"/>
      <w:bookmarkStart w:id="55" w:name="__Fieldmark__27_2507907553"/>
      <w:bookmarkEnd w:id="5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07907553"/>
      <w:bookmarkStart w:id="57" w:name="__Fieldmark__28_2507907553"/>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507907553"/>
      <w:bookmarkStart w:id="59" w:name="__Fieldmark__29_2507907553"/>
      <w:bookmarkEnd w:id="5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07907553"/>
      <w:bookmarkStart w:id="61" w:name="__Fieldmark__30_2507907553"/>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507907553"/>
      <w:bookmarkStart w:id="63" w:name="__Fieldmark__31_2507907553"/>
      <w:bookmarkEnd w:id="6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5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507907553"/>
      <w:bookmarkStart w:id="65" w:name="__Fieldmark__32_2507907553"/>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507907553"/>
      <w:bookmarkStart w:id="67" w:name="__Fieldmark__33_2507907553"/>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07907553"/>
      <w:bookmarkStart w:id="69" w:name="__Fieldmark__34_2507907553"/>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507907553"/>
      <w:bookmarkStart w:id="71" w:name="__Fieldmark__35_2507907553"/>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507907553"/>
      <w:bookmarkStart w:id="73" w:name="__Fieldmark__36_2507907553"/>
      <w:bookmarkEnd w:id="7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507907553"/>
      <w:bookmarkStart w:id="75" w:name="__Fieldmark__37_2507907553"/>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507907553"/>
      <w:bookmarkStart w:id="77" w:name="__Fieldmark__38_2507907553"/>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507907553"/>
      <w:bookmarkStart w:id="79" w:name="__Fieldmark__39_2507907553"/>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507907553"/>
      <w:bookmarkStart w:id="81" w:name="__Fieldmark__40_2507907553"/>
      <w:bookmarkEnd w:id="8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2507907553"/>
      <w:bookmarkStart w:id="83" w:name="__Fieldmark__41_2507907553"/>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Université Marie et Louis Pasteur</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rFonts w:ascii="Arial" w:hAnsi="Arial" w:cs="Arial"/>
          <w:b/>
          <w:b/>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9.02</w:t>
      </w:r>
    </w:p>
    <w:p>
      <w:pPr>
        <w:pStyle w:val="Header"/>
        <w:tabs>
          <w:tab w:val="clear" w:pos="4536"/>
          <w:tab w:val="clear" w:pos="9072"/>
          <w:tab w:val="left" w:pos="851" w:leader="none"/>
        </w:tabs>
        <w:jc w:val="both"/>
        <w:rPr>
          <w:rFonts w:ascii="Arial" w:hAnsi="Arial" w:cs="Arial"/>
          <w:b/>
          <w:b/>
        </w:rPr>
      </w:pPr>
      <w:r>
        <w:rPr>
          <w:rFonts w:cs="Arial" w:ascii="Arial" w:hAnsi="Arial"/>
          <w:b/>
        </w:rPr>
        <w:t>EMail : service.marches@univ-fcomte.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 Hugues DAUSSY,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me Karine SABY-LAUDIJOIS, Agent comptable de l’Université de Franche-Comté</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rFonts w:ascii="Arial" w:hAnsi="Arial" w:cs="Arial"/>
          <w:b/>
          <w:b/>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5</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me Karine SABY-LAUDIJOIS, Agent comptable de l’Université Marie et Louis Pasteur</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5</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4/06/2025.</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Sylvie SIGNORET</cp:lastModifiedBy>
  <cp:lastPrinted>2016-11-04T13:53:00Z</cp:lastPrinted>
  <dcterms:modified xsi:type="dcterms:W3CDTF">2025-06-30T14:40:00Z</dcterms:modified>
  <cp:revision>9</cp:revision>
  <dc:subject/>
  <dc:title>_Modèle recommandé : le service peut l’adapter le cas échéant_DC1_</dc:title>
</cp:coreProperties>
</file>